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nsole-setup 1.1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ang Trung &lt;vu.quang.trung@auf.org&gt; Trá»</w:t>
      </w:r>
      <w:r>
        <w:rPr>
          <w:rFonts w:cs="Tahoma" w:ascii="Tahoma" w:hAnsi="Tahoma"/>
          <w:color w:val="000000"/>
          <w:sz w:val="20"/>
          <w:szCs w:val="20"/>
          <w:shd w:fill="FFFFFF" w:val="clear"/>
        </w:rPr>
        <w:t>�</w:t>
      </w:r>
      <w:r>
        <w:rPr>
          <w:rFonts w:cs="Arial" w:ascii="Arial" w:hAnsi="Arial"/>
          <w:color w:val="000000"/>
          <w:sz w:val="20"/>
          <w:szCs w:val="20"/>
          <w:shd w:fill="FFFFFF" w:val="clear"/>
        </w:rPr>
        <w:t>nh Minh ThÃ nh &lt;tmthanh@yahoo.com&gt; Clytie Siddall &lt;clytie@riverland.net.au&gt;, 2005-2010 Hai-Nam Nguyen &lt;hainam@jcisio.com&gt;, 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3-2006 Nicolas Mailhot &lt;nicolas.mailhot @ laposte.net&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x-1996 René Cougne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7-2002 Guylhem Aznar &lt;clavier @ extern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ummary&gt; &amp;copy;2005 Anton Zinoviev &lt;/copyrightsumma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Bigelow &amp; Holmes 1986, 198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Dominique Pellé &lt;dominique.pel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5 Anton Zinoviev &lt;anton@lml.bas.b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Dimitar Toshkov Zhe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by Dmitry Bolkhovityan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Yann Di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 Alcove http://www.alcove.f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 /efont/ The Electronic Font Open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by Dmitry Bolkhovityan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2 Roman Czyborra, David Starner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89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Sonam Rinchen &lt;somchen@druknet.bt&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2010, 2012, 2015, 2017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Dmitry Yu. Bolkhovityanov, bolkhov@inp.nsk.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mitry Yu. Bolkhovityanov, bolkhov@inp.nsk.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oseph M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IZNET Polan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by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5 Bigelow &amp; Hol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5 Bigelow &amp; Hol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ug Palmer &lt;doug@charvolant.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mitar Toshkov Zhekov, with Reserved Font Name "Terminus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Marquinos &lt;maacub@gmail.com&gt;, 2008. Mikel González &lt;mikelglez@softastur.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autrimas Pajarskas For more info visit http://lekp.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w:t>
      </w:r>
    </w:p>
    <w:p>
      <w:pPr>
        <w:pStyle w:val="Normal"/>
        <w:spacing w:lineRule="exact" w:line="420"/>
        <w:rPr/>
      </w:pPr>
      <w:r>
        <w:rPr>
          <w:rFonts w:cs="Arial" w:ascii="Arial" w:hAnsi="Arial"/>
          <w:color w:val="000000"/>
          <w:sz w:val="20"/>
          <w:szCs w:val="20"/>
          <w:shd w:fill="FFFFFF" w:val="clear"/>
        </w:rPr>
        <w:t>Copyright (c) 2006-2010 Debian Project Praveen|</w:t>
      </w:r>
      <w:r>
        <w:rPr>
          <w:rFonts w:ascii="Kartika" w:hAnsi="Kartika" w:cs="Kartika"/>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Kartika" w:hAnsi="Kartika" w:cs="Kartika"/>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pravi.a@gmail.com&gt;, 2006-2010. Santhosh Thottingal &lt;santhosh00@gmail.com&gt;, 2006. Sreejith :: </w:t>
      </w:r>
      <w:r>
        <w:rPr>
          <w:rFonts w:ascii="Kartika" w:hAnsi="Kartika" w:cs="Kartika"/>
          <w:color w:val="000000"/>
          <w:sz w:val="20"/>
          <w:sz w:val="20"/>
          <w:szCs w:val="20"/>
          <w:shd w:fill="FFFFFF" w:val="clear"/>
        </w:rPr>
        <w:t>ശ്രീജിത്ത്</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reejithk2000@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1 Anton Zinoviev &lt;anton@lml.bas.bg&gt;</w:t>
      </w:r>
    </w:p>
    <w:p>
      <w:pPr>
        <w:pStyle w:val="Normal"/>
        <w:spacing w:lineRule="exact" w:line="420"/>
        <w:rPr/>
      </w:pPr>
      <w:r>
        <w:rPr>
          <w:rFonts w:cs="Arial" w:ascii="Arial" w:hAnsi="Arial"/>
          <w:color w:val="000000"/>
          <w:sz w:val="20"/>
          <w:szCs w:val="20"/>
          <w:shd w:fill="FFFFFF" w:val="clear"/>
        </w:rPr>
        <w:t>Copyright (c) 199x, 2002 Rene Cougnenc (original work) Guylhem Aznar &lt;clavier @ externe.net&gt; (maintainer) Nicolas Mailhot &lt;Nicolas.Mailhot @ laposte.net&gt; XFree86 sub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6,2007,2008,2009,2010,2011 Anton Zinoviev, anton@lml.bas.b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ranslations from drakfw) further translations from ICU-3.9 Translation of ISO 639 (language names) to Bulgar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ranslations from KDE: Piarres Beobide &lt;pi@beobide.net&gt;, 2004-2009, 2011. Iñaki Larrañaga Murgoitio &lt;dooteo@euskalgnu.org&gt;, 2008, 2010. Mikel Olasagasti &lt;hey_neken@mundurat.net&gt;, 2004. Piarres Beobide Egaña &lt;pi@beobide.net&gt;, 2004,2006,2007, 2008, 2009. Iñaki Larrañaga Murgoitio &lt;dooteo@euskalgnu.org&gt;, 2010. Free Software Foundation, Inc.,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2006. Frederik 'Freso' S. Olesen &lt;freso.dk@gmail.com&gt;, 2008. Free Software Foundation, Inc., 2000, 2004, 2005. Joe Hansen &lt;joedalton2@yahoo.dk&gt;, 2009, 2010, 2011. Keld Simonsen &lt;keld@dkuug.dk&gt;, 2000, 2001. Kenneth Christiansen &lt;kenneth@gnu.org&gt;, 2000. Ole Laursen &lt;olau@hardworking.dk&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2001,2003. Translations from KDE: Andris Maziks &lt;andzha@latnet.l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mitry Golubev &lt;lastguru@mail.ru&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stair McKinstry &lt;mckinstry@computer.org&gt;, 2001. Changwoo Ryu &lt;cwryu@debian.org&gt;, 2004,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Sveinn í Felli &lt;sv1@fellsnet.is&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Holger Wa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THE cp6Linux'S COPYRIGHT HOLD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Helge Kreutz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Tobias Toedter &lt;t.toedter@gmx.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09,2010,2011 Anton Zinoviev &lt;zinoviev@debian.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console-setup package'c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Ju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dal Ronahî, publish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dal Ronahî</w:t>
      </w:r>
    </w:p>
    <w:p>
      <w:pPr>
        <w:pStyle w:val="Normal"/>
        <w:spacing w:lineRule="exact" w:line="420"/>
        <w:rPr/>
      </w:pPr>
      <w:r>
        <w:rPr>
          <w:rFonts w:cs="Arial" w:ascii="Arial" w:hAnsi="Arial"/>
          <w:color w:val="000000"/>
          <w:sz w:val="20"/>
          <w:szCs w:val="20"/>
          <w:shd w:fill="FFFFFF" w:val="clear"/>
        </w:rPr>
        <w:t>Copyright (C) 2005-2013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Debian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artosz Feński &lt;feni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ory Mokhin &lt;mokhin@bog.msu.ru&gt;</w:t>
      </w:r>
    </w:p>
    <w:p>
      <w:pPr>
        <w:pStyle w:val="Normal"/>
        <w:spacing w:lineRule="exact" w:line="420"/>
        <w:rPr/>
      </w:pPr>
      <w:r>
        <w:rPr>
          <w:rFonts w:cs="Arial" w:ascii="Arial" w:hAnsi="Arial"/>
          <w:color w:val="000000"/>
          <w:sz w:val="20"/>
          <w:szCs w:val="20"/>
          <w:shd w:fill="FFFFFF" w:val="clear"/>
        </w:rPr>
        <w:t>Copyright (C) 2004, 2006 Ævar Arnfjörð Bjarmason &lt;avar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mitar Toshkov Zhe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Miguel Figueiredo &lt;elmig@debianp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7 Software in the Public Intere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2005,2008 Software in the Public Intere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2015, 2017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Danilo Segan &lt;dsegan@gmx.net&gt;, 2003, 2004, 2005. Milos Komarcevic &lt;kmilos@gmail.com&gt;, Caslav Ilic &lt;caslav.ilic@gmx.net&gt;, 2009. Tobias Quathamer &lt;toddy@debian.org&gt;, 2007. Translations taken from ICU SVN on 2007-09-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anislav Brabec &lt;sbrabe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Free Software Foundation, Inc., 2004 Ivan Masár &lt;helix84@centrum.sk&gt;, 2007, 2008, 2009, 2010, 2011, 2012, 2013,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Free Software Foundation, Inc. D. Dale Gulledge &lt;dsplat@rochester.rr.com&gt; (translations from drakfw), 2001. Edmund GRIMLEY EVANS &lt;edmundo@rano.org&gt;, 2004-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2003, 2004, 2005, 2006, 2007, 2008, 2009, 2010, 2011 Free Software Foundation, Inc. Danilo Piazzalunga &lt;danilopiazza@libero.it&gt;, 2004 Davide Viti &lt;zinosat@tiscali.it&gt;, 2006 Marcello Raffa &lt;mrooth@tiscalinet.it&gt;, 2001 Tobias Toedter &lt;t.toedter@gmx.net&gt;, 20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ark Smulders &lt;Mark@PIRne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2, 2003, 2005, 2006, 2007, 2008, 2009, 2010, 2011 Free Software Foundation, Inc. Alastair McKinstry &lt;mckinstry@computer.org&gt;, 2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Eungkyu Song &lt;eungkyu@sparcs.org&gt;, 2001. Free Software Foundation, Inc., 2001,2003 Jaegeum Choe &lt;baedaron@hananet.net&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7, 2009 by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y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 1991 Free Software Foundation, Inc. 51 Franklin St, Fifth Floor, Boston, MA 02110-1301 U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 "Cyrillic and special glyphs copyright 2000 Dmitry Y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 "Cyrillic and line drawing glyphs copyright 2000 Dmitry Y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terminal emulator font. Share and enj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terminal emulator font. Share and enjoy. Copyright (c) 1996 BIZNET Pola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Copyright (c) 1996 BIZNET Pola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Bigelow &amp; Holmes 1986, 1985." FACE_NAME "Lucida Sans Typewriter 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Bigelow &amp; Holmes 1986, 1985. Copyright (c) 1996 BIZNET Pola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 Dmitry Bolkhovityanov, bolkhov@inp.nsk.su" HOMEPAGE "http://www.inp.nsk.su/~bolkhov/files/fonts/univ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 Dmitry Bolkhovityanov, bolkhov@inp.nsk.su" HOMEPAGE "http://www.inp.nsk.su/~bolkhov/files/fonts/univ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 Dmitry Bolkhovityanov, bolkhov@inp.nsk.su" HOMEPAGE "http://www.inp.nsk.su/~bolkhov/files/fonts/univ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00 Dmitry Bolkhovityanov, bolkhov@inp.nsk.su" HOMEPAGE "http://www.inp.nsk.su/~bolkhov/files/fonts/univg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7, 1988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7, 1988 Sony Corp. Copyright (c) 1996 BIZNET Pola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7, 1988 Sony Corp. Copyright (c) 1996 BIZNET Pola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5,1987 Adobe Systems, Inc., Portions Copyright 1988 Digital Equipmen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5,1987 Adobe Systems, Inc., Portions Copyright 1988 Digital Equipmen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5,1987 Adobe Systems, Inc., Portions Copyright 1988 Digital Equipment Corp. Copyright (c) 1996 BIZNET Pola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5,1987 Adobe Systems, Inc., Portions Copyright 1988 Digital Equipment Corp. Copyright (c) 1996 BIZNET Pola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1984, 1987 Adobe Systems Incorporated.COPYRIGHT "Copyright (C) 2010 Dimitar Toshkov Zhe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Dimitar Toshkov Zhekov" COPYRIGHT "(c) Copyright 2000-2003 /e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Dimitar Toshkov Zhekov" (c) Copyright Bigelow &amp; Holmes 1986,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Dimitar Toshkov Zhekov" (c) Copyright Bigelow &amp; Holmes 1986, 1985. (c) 1999 by Victor Wagner &lt;vitus@ice.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Dimitar Toshkov Zhekov" (c) Copyright Bigelow &amp; Holmes 1986, 1985.(c) 1999 by Victor Wagner &lt;vitus@ice.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0 Dimitar Toshkov Zhekov" (c) Copyright Bigelow &amp; Holmes 1986, 1985.(c) 1999 by Victor Wagner &lt;vitus@ice.r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0 Dimitar Toshkov Zhekov" (c) Copyright Bigelow &amp; Holmes 1986, 1985.(c) 1999 by Victor Wagner &lt;vitus@ice.r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0 Dimitar Toshkov Zhekov" (c) Copyright Bigelow &amp; Holmes 1986, 1985.(c) 1999 by Victor Wagner &lt;vitus@ice.r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0 Dimitar Toshkov Zhekov" (c) Copyright Bigelow &amp; Holmes 1986, 1985.(c) 1999 by Victor Wagner &lt;vitus@ice.r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0 Dimitar Toshkov Zhekov" (c) Copyright Bigelow &amp; Holmes 1986, 1985.(c) 1999 by Victor Wagner &lt;vitus@ice.r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0 Dimitar Toshkov Zhekov" (c) 1999 by Victor Wagner &lt;vitus@ice.r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0 Dimitar Toshkov Zhekov" (c) 1999 by Victor Wagner &lt;vitus@ice.r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Dimitar Toshkov Zhekov" (c) 1996, X11R6 L10N for Taiwan and Big5 Encodin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Dimitar Toshkov Zhekov" (C) 2010 Andras Timar &lt;timar@fsf.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Dimitar Toshkov Zhekov" (C) 2002-2004 Soós Péter &lt;sp@osb.hu&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MIT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09:5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Sa8J3HA/C/ZD87SmxvJzWQW5XTSc6N4QflhJf+HP0YBoLYIEdHA807Ch0TTmJqiQ/8b5DY2
sCSp8SFNbQNqlKS8IoInEFApmtFmEtGCk5w6uqHPUwoRZskapfGatS5BPXgvG5l91CDBmsAp
bT5nJ2XJSh7UNqMZeqnx45uOp6NBuUvbXaICT6noO4pT3SMj+c8zYkaJ/f5qcDMK+BytzkKO
/Yy8y0YpeHRpEV2Cwk</vt:lpwstr>
  </property>
  <property fmtid="{D5CDD505-2E9C-101B-9397-08002B2CF9AE}" pid="3" name="_2015_ms_pID_7253431">
    <vt:lpwstr>fWCZ9yaWuv4yj6TBWRY4eAY8B+EQ6NU5MgYvUCj6bogfwD7JZE0qoy
J85qnqhEC9MMqUVek4mOpfciSOa8FWJqPj6+FreERUlOIZbCzxBKnWoQlCUDWRcYGnEXxCG4
4LBTLF8nl+CwgiK35p+0VmHULbu02lmiEvYBwpE/j6PCNmb4rPE2bRPvUxN1n2wJxFj61ISs
7GjjAASqhSds51v5hAGkxSf+TpjmyzOKEZDF</vt:lpwstr>
  </property>
  <property fmtid="{D5CDD505-2E9C-101B-9397-08002B2CF9AE}" pid="4" name="_2015_ms_pID_7253431_00">
    <vt:lpwstr>_2015_ms_pID_7253431</vt:lpwstr>
  </property>
  <property fmtid="{D5CDD505-2E9C-101B-9397-08002B2CF9AE}" pid="5" name="_2015_ms_pID_7253432">
    <vt:lpwstr>IXNYY70cWwyZzwuMuJitwMStZoFtk856K1JX
opSALAJd/ATaAOkc5CbUUspOmhZr8om1Ir2desQT0WmvCDEzRN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